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б итогах земельных торгов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униципального района сообщает, что торги в форме аукциона по продаже земельных участков, назначенные в соответствии с постановлением Администрации муниципального района от 21.10.2010 № 2298 «О продаже с торгов земельных участков» на 13 декабря 2010 года: </w:t>
      </w:r>
    </w:p>
    <w:p>
      <w:pPr>
        <w:pStyle w:val="Normal"/>
        <w:ind w:firstLine="709"/>
        <w:jc w:val="both"/>
        <w:rPr/>
      </w:pPr>
      <w:r>
        <w:rPr/>
        <w:t>По лотам № 1 (земельный участок с кадастровым номером 53:16:010425:71, площадью 26 кв. м, расположенный в г. Сольцы, ул. Новгородская, гаражный комплекс № 1) и № 2 (земельный участок с кадастровым номером 53:16:010425:72, площадью 27 кв. м, расположенный в г. Сольцы, ул. Новгородская, гаражный комплекс № 1), признаны не состоявшимися по причине отсутствия поданных заявок.</w:t>
      </w:r>
    </w:p>
    <w:p>
      <w:pPr>
        <w:pStyle w:val="Normal"/>
        <w:jc w:val="both"/>
        <w:rPr/>
      </w:pPr>
      <w:r>
        <w:rPr/>
        <w:t>По лоту № 3 (земельный участок с кадастровым номером 53:16:010425:73, площадью 24 кв. м, расположенный в г. Сольцы, ул. Новгородская, гаражный комплекс № 1) признаны несостоявшимися в связи с тем, что в торгах участвовало менее двух участников. Договор купли-продажи земельного участка заключен с единственным  участником торгов – Подосиновиковым Дмитрием Анатольевич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9:00Z</dcterms:created>
  <dc:creator>home</dc:creator>
  <dc:description/>
  <cp:keywords/>
  <dc:language>en-US</dc:language>
  <cp:lastModifiedBy>User</cp:lastModifiedBy>
  <cp:lastPrinted>2010-09-28T11:15:00Z</cp:lastPrinted>
  <dcterms:modified xsi:type="dcterms:W3CDTF">2010-12-13T06:09:00Z</dcterms:modified>
  <cp:revision>2</cp:revision>
  <dc:subject/>
  <dc:title>ИЗВЕЩЕНИЕ О ЗЕМЕЛЬНЫХ ТОРГАХ</dc:title>
</cp:coreProperties>
</file>