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звещение о земельных торгах</w:t>
      </w:r>
    </w:p>
    <w:p>
      <w:pPr>
        <w:pStyle w:val="Normal"/>
        <w:ind w:firstLine="709"/>
        <w:jc w:val="both"/>
        <w:rPr/>
      </w:pPr>
      <w:r>
        <w:rPr/>
        <w:t>Руководствуясь Порядком организации и проведения торгов (конкурсов, аукционов) по продаже земельных участков или права на заключение договоров аренды земельных участков из земель, находящихся в государственной или муниципальной собственности, утвержденным решением Думы Солецкого муниципального района от 24.09.2009 № 500, постановлением Администрации муниципального района от 21.10.2010 № 2282 «О продаже с торгов земельных участков» Администрация муниципального района (далее – Продавец)  объявляет о проведении торгов в форме аукциона, открытого по составу участников и форме  подачи предложений о цене, по продаже земельных участков:</w:t>
      </w:r>
    </w:p>
    <w:p>
      <w:pPr>
        <w:pStyle w:val="Normal"/>
        <w:ind w:firstLine="709"/>
        <w:jc w:val="both"/>
        <w:rPr/>
      </w:pPr>
      <w:r>
        <w:rPr>
          <w:u w:val="single"/>
        </w:rPr>
        <w:t>Лот № 1.</w:t>
      </w:r>
      <w:r>
        <w:rPr/>
        <w:t xml:space="preserve"> Предмет торгов – земельный участок с кадастровым номером 53:16:010425:71, площадью 26 кв. м, расположенный по адресу: Новгородская область, г. Сольцы, ул. Новгородская, гаражный комплекс № 1. Целевое назначение и разрешенное использование – гаражное строительство. Начальная цена – 2000 (две тысячи) рублей. Шаг аукциона равен 3% от начальной цены – 60 (шестьдесят) рублей. Задаток для участия в аукционе равен 20% от начальной цены – 400 (четыреста) рублей. Обременения земельного участка отсутствуют. В связи с тем, что земельный участок находится в исторической части города Сольцы, необходимо согласование с государственным органом охраны культурного наследия земляных и строительных работ. Земельный участок находится за пределами водоохранных зон водных объектов. Подключение объекта к сетям теплоснабжения невозможно. Возможность подключения объекта на данном земельном участке к сетям водоснабжения и водоотведения имеется. Обеспечение электроснабжения возможно выполнить от существующих сетей гаражного комплекса; общая стоимость за технологическое присоединение к электросетям определяется сметой, составленной на основании договора технологического присоединения, заключаемого между победителем аукциона и ОАО «Новгородоблкоммунэлектро». </w:t>
      </w:r>
    </w:p>
    <w:p>
      <w:pPr>
        <w:pStyle w:val="Normal"/>
        <w:ind w:firstLine="709"/>
        <w:jc w:val="both"/>
        <w:rPr/>
      </w:pPr>
      <w:r>
        <w:rPr>
          <w:u w:val="single"/>
        </w:rPr>
        <w:t>Лот № 2.</w:t>
      </w:r>
      <w:r>
        <w:rPr/>
        <w:t xml:space="preserve"> Предмет торгов – земельный участок с кадастровым номером 53:16:010425:72, площадью 27 кв. м, расположенный по адресу: Новгородская область, г. Сольцы, ул. Новгородская, гаражный комплекс № 1. Целевое назначение и разрешенное использование – гаражное строительство. Начальная цена – 2000 (две тысячи) рублей. Шаг аукциона равен 3% от начальной цены – 60 (шестьдесят) рублей. Задаток для участия в аукционе равен 20% от начальной цены – 400 (четыреста) рублей. Обременения земельного участка отсутствуют. В связи с тем, что земельный участок находится в исторической части города Сольцы, необходимо согласование с государственным органом охраны культурного наследия земляных и строительных работ. Земельный участок находится за пределами водоохранных зон водных объектов. Подключение объекта к сетям теплоснабжения невозможно. Возможность подключения объекта на данном земельном участке к сетям водоснабжения и водоотведения имеется. Обеспечение электроснабжения возможно выполнить от существующих сетей гаражного комплекса; общая стоимость за технологическое присоединение к электросетям определяется сметой, составленной на основании договора технологического присоединения, заключаемого между победителем аукциона и ОАО «Новгородоблкоммунэлектро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Лот № 3.</w:t>
      </w:r>
      <w:r>
        <w:rPr/>
        <w:t xml:space="preserve"> Предмет торгов – земельный участок с кадастровым номером 53:16:010425:73, площадью 24 кв. м, расположенный по адресу: Новгородская область, г. Сольцы, ул. Новгородская, гаражный комплекс № 1. Целевое назначение и разрешенное использование – гаражное строительство. Начальная цена – 2000 (две тысячи) рублей. Шаг аукциона равен 3% от начальной цены – 60 (шестьдесят) рублей. Задаток для участия в аукционе равен 20% от начальной цены – 400 (четыреста) рублей. Обременения земельного участка отсутствуют. В связи с тем, что земельный участок находится в исторической части города Сольцы, необходимо согласование с государственным органом охраны культурного наследия земляных и строительных работ. Земельный участок находится за пределами водоохранных зон водных объектов. Подключение объекта к сетям теплоснабжения невозможно. Возможность подключения объекта на данном земельном участке к сетям водоснабжения и водоотведения имеется. Обеспечение электроснабжения возможно выполнить от существующих сетей гаражного комплекса; общая стоимость за технологическое присоединение к электросетям определяется сметой, составленной на основании договора технологического присоединения, заключаемого между победителем аукциона и ОАО «Новгородоблкоммунэлектро».</w:t>
      </w:r>
    </w:p>
    <w:p>
      <w:pPr>
        <w:pStyle w:val="Normal"/>
        <w:ind w:firstLine="709"/>
        <w:jc w:val="both"/>
        <w:rPr/>
      </w:pPr>
      <w:r>
        <w:rPr/>
        <w:t xml:space="preserve">Организатором торгов является комитет по управлению муниципальным имуществом Администрации муниципального района. </w:t>
      </w:r>
    </w:p>
    <w:p>
      <w:pPr>
        <w:pStyle w:val="Normal"/>
        <w:ind w:firstLine="709"/>
        <w:jc w:val="both"/>
        <w:rPr/>
      </w:pPr>
      <w:r>
        <w:rPr/>
        <w:t>Осмотр земельных участков обеспечивает отдел по земельным вопросам комитета по управлению муниципальным имуществом Администрации муниципального района (кабинет № 44) в рабочие дни: вторник, среда, пятница с 14 час. до 17 час.</w:t>
      </w:r>
    </w:p>
    <w:p>
      <w:pPr>
        <w:pStyle w:val="Normal"/>
        <w:ind w:firstLine="709"/>
        <w:jc w:val="both"/>
        <w:rPr/>
      </w:pPr>
      <w:r>
        <w:rPr/>
        <w:t>Продавец имеет право принять решение об отказе в проведении торгов в срок не позднее 15 дней до дня проведения аукциона.</w:t>
      </w:r>
    </w:p>
    <w:p>
      <w:pPr>
        <w:pStyle w:val="Normal"/>
        <w:ind w:firstLine="709"/>
        <w:jc w:val="both"/>
        <w:rPr/>
      </w:pPr>
      <w:r>
        <w:rPr/>
        <w:t>Заявления об участии в торгах с прилагаемыми к ним документами принимаются с 12 ноября по 10 декабря 2010 года</w:t>
      </w:r>
      <w:r>
        <w:rPr>
          <w:color w:val="FF0000"/>
        </w:rPr>
        <w:t xml:space="preserve"> </w:t>
      </w:r>
      <w:r>
        <w:rPr/>
        <w:t>(включительно, до 15 часов) по адресу: г. Сольцы, пл. Победы, д. 3, Администрация муниципального района, кабинет № 44 (тел. (81655) 3-07-27). Там же можно подробно ознакомиться со всей имеющейся информацией о земельном участке.</w:t>
      </w:r>
    </w:p>
    <w:p>
      <w:pPr>
        <w:pStyle w:val="Normal"/>
        <w:ind w:firstLine="709"/>
        <w:jc w:val="both"/>
        <w:rPr/>
      </w:pPr>
      <w:r>
        <w:rPr/>
        <w:t>Претенденты на участие в торгах представляют: заявку утвержденной формы; копию платежного документа, подтверждающего перечисление установленного задатка, с отметкой банка о внесении задатка; физическое лицо при подаче заявления представляет документ, удостоверяющий личность; юридическое лицо при подаче заявления представляет копии учредительных документов, копию решения учредителя о покупке земельного участка; при подаче заявления представителем претендента предъявляется доверенность.</w:t>
      </w:r>
    </w:p>
    <w:p>
      <w:pPr>
        <w:pStyle w:val="Normal"/>
        <w:ind w:firstLine="709"/>
        <w:jc w:val="both"/>
        <w:rPr/>
      </w:pPr>
      <w:r>
        <w:rPr/>
        <w:t>Банковские реквизиты для перечисления суммы задатка для участия в аукционе: Получатель – Администрация Солецкого муниципального района, ИНН 5315000959, КПП 531501001, ОКАТО 49238000000, банк получателя – ГРКЦ ГУ Банка России по Новгородской области, г. Великий Новгород, БИК 044959001, р/с</w:t>
      </w:r>
      <w:r>
        <w:rPr>
          <w:color w:val="FF0000"/>
        </w:rPr>
        <w:t xml:space="preserve"> </w:t>
      </w:r>
      <w:r>
        <w:rPr/>
        <w:t>40302810500000000016, назначение платежа – перечисление суммы задатка для участия в аукционе ФИО или наименование юридического лиц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укцион состоится 13 декабря 2010 года </w:t>
      </w:r>
      <w:r>
        <w:rPr/>
        <w:t xml:space="preserve"> в 14 час. по адресу: г. Сольцы, пл. Победы, д. 3, Большой зал.</w:t>
      </w:r>
    </w:p>
    <w:p>
      <w:pPr>
        <w:pStyle w:val="Normal"/>
        <w:ind w:firstLine="709"/>
        <w:jc w:val="both"/>
        <w:rPr/>
      </w:pPr>
      <w:r>
        <w:rPr/>
        <w:t xml:space="preserve">Победителем аукциона по каждому из лотов признается участник, предложивший наиболее высокую цену. С победителем торгов заключается договор купли-продажи земельного участка в течение пяти дней со дня подписания протокола. </w:t>
      </w:r>
    </w:p>
    <w:p>
      <w:pPr>
        <w:pStyle w:val="Normal"/>
        <w:ind w:firstLine="709"/>
        <w:jc w:val="both"/>
        <w:rPr/>
      </w:pPr>
      <w:r>
        <w:rPr/>
        <w:t>Подробную информацию можно получить в комитете по управлению муниципальным имуществом Администрации муниципального района по адресу: г. Сольцы, пл. Победы, д. 3, Администрация муниципального района, кабинет №  44 (тел. (81655) 3-07-27)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00:00Z</dcterms:created>
  <dc:creator>SLAVA</dc:creator>
  <dc:description/>
  <cp:keywords/>
  <dc:language>en-US</dc:language>
  <cp:lastModifiedBy>User</cp:lastModifiedBy>
  <cp:lastPrinted>2008-07-03T11:05:00Z</cp:lastPrinted>
  <dcterms:modified xsi:type="dcterms:W3CDTF">2010-10-25T06:00:00Z</dcterms:modified>
  <cp:revision>2</cp:revision>
  <dc:subject/>
  <dc:title> </dc:title>
</cp:coreProperties>
</file>